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23.06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 xml:space="preserve">23.06.2020 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2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выборов депутатов Совета муниципального образования Тимашевский район четвертого созы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стечением срока полномочий депутатов Совета муниципального образования Тимашевский район третьего созыва, избранных 13 сентября 2015 г., руководствуясь статьей 10 Федерального закона от 12 июня 2002 г. № 67-ФЗ «Об основных гарантиях избирательных прав и прав на участие в референдуме граждан Российской Федерации», статьей 6 Закона Краснодарского края от 26 декабря 2005 г. № 966-КЗ  «О муниципальных выборах в Краснодарском крае», статьями 14 и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ыборы депутатов Совета муниципального образования Тимашевский район четвертого созыва на 13 сентября 202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ционно-кадровому отделу управления делами администрации муниципального образования Тимашевский район (Страшнов В.И.) в течение пяти дней опубликовать решение в общественно-политической газете «Знамя труда» Тимашевского района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А.В. П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4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6-23T13:44:00Z</dcterms:modified>
  <cp:revision>4</cp:revision>
  <dc:subject/>
  <dc:title>РОССИЙСКАЯ ФЕДЕРАЦИЯ</dc:title>
</cp:coreProperties>
</file>